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>Зертханалық жұмыс №3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Сұйықтық қозғалыстардың тәртіптері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ұмыстың мақсаты: Көзбен шолу ламинарлық және турбулентті тәртіптердің су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қозғалыстарын Рейнольдс құралында бақылау. Рейнольд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>санын тәжірибелік жолмен анық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Сұйықтық және газды қозғалыстың 2 тәртібі белгілі: ламинарлық және трбулентті. Ламинарлық тәртіп сұйықтық қарқынды көлденең араластырусыз қатпарлы ағынмен сипатта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Турбулентті тәртіп кезінде сұйқтық қозғалысы ретсіз мінез-құлықты болады, қарқынды көлденеңмен араласып шығады және жылдамдық кез-келген сел нүктесінде үнемі уақыт бойынша өзгер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1883 жылы ағылшын физигі Осборн Рейнольдс ең алғашқы рет сұйық тық қозғалыстардың тәртібін зерттеді. Құбырда сұйықтқ қозғалыс тәртібі сел жылдамдығынан тәуелді болады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kk-KZ"/>
        </w:rPr>
        <w:t xml:space="preserve">, тығыздықтың жабысқақтық сұйықтықтар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kk-KZ"/>
        </w:rPr>
        <w:t>, жабысқақтық сипаттаушы динамикалық коэффициентімен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kk-KZ"/>
        </w:rPr>
        <w:t xml:space="preserve"> және құбыр диаметріме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Белгімен, сұйықтық қозғалыстардың тәртіп анықтаушысымен, Рейнольдс өлшемсіз саны боп табылады, инерциялық және арақатынас күштерді сипаттайды, </w:t>
      </w:r>
    </w:p>
    <w:p>
      <w:pPr>
        <w:pStyle w:val="Normal"/>
        <w:jc w:val="both"/>
        <w:rPr>
          <w:lang w:val="en-US"/>
        </w:rPr>
      </w:pPr>
      <w:r>
        <w:rPr>
          <w:lang w:val="kk-KZ"/>
        </w:rPr>
        <w:t xml:space="preserve">                                    </w:t>
      </w:r>
      <w:r>
        <w:rPr>
          <w:lang w:val="kk-KZ"/>
        </w:rPr>
      </w:r>
      <m:oMath xmlns:m="http://schemas.openxmlformats.org/officeDocument/2006/math"/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en-US"/>
        </w:rPr>
      </w:r>
      <m:oMath xmlns:m="http://schemas.openxmlformats.org/officeDocument/2006/math"/>
      <w:r>
        <w:rPr>
          <w:sz w:val="40"/>
          <w:szCs w:val="4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lang w:val="kk-KZ"/>
        </w:rPr>
        <w:t xml:space="preserve">мұндағы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lang w:val="kk-KZ"/>
        </w:rPr>
        <w:t>- ағынның орташа жылдамдығы, м/с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kk-KZ"/>
        </w:rPr>
        <w:t xml:space="preserve"> </w:t>
      </w:r>
      <w:r>
        <w:rPr>
          <w:lang w:val="kk-KZ"/>
        </w:rPr>
        <w:t>- құбыр диаметрі, м;</w:t>
      </w:r>
    </w:p>
    <w:p>
      <w:pPr>
        <w:pStyle w:val="Normal"/>
        <w:jc w:val="both"/>
        <w:rPr/>
      </w:pPr>
      <w:r>
        <w:rPr>
          <w:lang w:val="kk-KZ"/>
        </w:rPr>
        <w:t xml:space="preserve">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kk-KZ"/>
        </w:rPr>
        <w:t xml:space="preserve"> </w:t>
      </w:r>
      <w:r>
        <w:rPr>
          <w:lang w:val="kk-KZ"/>
        </w:rPr>
        <w:t>- жабысқақтық кинематикалық коэффициенті, м</w:t>
      </w:r>
      <w:r>
        <w:rPr>
          <w:lang w:val="kk-KZ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>/с;</w:t>
      </w:r>
    </w:p>
    <w:p>
      <w:pPr>
        <w:pStyle w:val="Normal"/>
        <w:jc w:val="both"/>
        <w:rPr/>
      </w:pPr>
      <w:r>
        <w:rPr>
          <w:lang w:val="kk-KZ"/>
        </w:rPr>
        <w:t xml:space="preserve">      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kk-KZ"/>
        </w:rPr>
        <w:t>- жабысқақтық динамикалық коэффициенті, Па</w:t>
      </w:r>
      <w:r>
        <w:rPr>
          <w:lang w:val="kk-KZ"/>
        </w:rPr>
      </w:r>
      <m:oMath xmlns:m="http://schemas.openxmlformats.org/officeDocument/2006/math"/>
      <w:r>
        <w:rPr>
          <w:lang w:val="kk-KZ"/>
        </w:rPr>
        <w:t>с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Дөңгелек емес құбыр үшін қимасы: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ұндағы  R - гидравликалық радиус,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>м;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</w:t>
      </w:r>
      <w:r>
        <w:rPr>
          <w:lang w:val="kk-KZ"/>
        </w:rPr>
        <w:t>S - аудан қимасы, м</w:t>
      </w:r>
      <w:r>
        <w:rPr>
          <w:lang w:val="kk-KZ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>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lang w:val="kk-KZ"/>
        </w:rPr>
        <w:t xml:space="preserve">- суланған периметр, м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Қозғалыс тәртіптерінің алмастыруы лезде болады, Рейнольдс сандары он мағынада секірмелі. Алайда сын саны шарттардың тәжірибесіне тәуелді болады, не себепті мына екі сан мағынасын айырып таниды: төменгі (</w:t>
      </w:r>
      <w:r>
        <w:rPr>
          <w:lang w:val="kk-K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kk-KZ"/>
        </w:rPr>
        <w:t>) және жоғарғы (</w:t>
      </w:r>
      <w:r>
        <w:rPr>
          <w:lang w:val="kk-K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kk-KZ"/>
        </w:rPr>
        <w:t xml:space="preserve">).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kk-KZ"/>
        </w:rPr>
        <w:t xml:space="preserve"> сандар кезінде қозғалыс тек қана ламинарлық болады,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≻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</m:oMath>
      <w:r>
        <w:rPr>
          <w:lang w:val="kk-KZ"/>
        </w:rPr>
        <w:t xml:space="preserve"> сан кезінде тек қана турбуленттік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kk-KZ"/>
        </w:rPr>
        <w:t xml:space="preserve"> </w:t>
      </w:r>
      <w:r>
        <w:rPr>
          <w:lang w:val="kk-KZ"/>
        </w:rPr>
        <w:t>кезінде қозғалыс ламинарлық немесе турбуленттік болуы мүмкін. Алайда ламинарлық тәртіп мына аймақта аса тұрақсыз. Азғантай ғана құбылыстар әсерінен турбуленттік тәртіпке ауысу қаупі бар.</w:t>
      </w:r>
    </w:p>
    <w:p>
      <w:pPr>
        <w:pStyle w:val="Normal"/>
        <w:jc w:val="both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Көпшілігі техникалық құрулардың және құрылғылардың, әдеттегі өндіріс шарттарда жұмыс істеушілердің, сын мағынаның Рейнольдс сандар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</w:t>
      </w:r>
      <w:r>
        <w:rPr>
          <w:lang w:val="kk-KZ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</m:eqAr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Ламинарлық және турбулентті сұйықтық қозғалыстардың тәртіптерін жұмыста көзбен шолу бақылау өткізу қажетті, Рейнольдс санын анықтау және оның сын мағынасын таб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u w:val="single"/>
          <w:lang w:val="kk-KZ"/>
        </w:rPr>
        <w:t xml:space="preserve">Зертханалық қондырғыларды суреттеу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</w:r>
      <m:oMath xmlns:m="http://schemas.openxmlformats.org/officeDocument/2006/math"/>
      <w:r>
        <w:rPr>
          <w:lang w:val="kk-KZ"/>
        </w:rPr>
        <w:t>Сұйықтық қозғалыстардың тәртіптерін меңгеру үшін тәжірибелік құру сұлбасы берілген.  4 суретт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sz w:val="24"/>
          <w:szCs w:val="24"/>
        </w:rPr>
        <w:drawing>
          <wp:inline distT="0" distB="0" distL="0" distR="0">
            <wp:extent cx="394716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4 сурет. Сұйықтық қозғалыстардың тәртіптерін меңгеру үшін тәжірибелік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</w:t>
      </w:r>
      <w:r>
        <w:rPr>
          <w:lang w:val="kk-KZ"/>
        </w:rPr>
        <w:t>құру сұлба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</w:t>
      </w:r>
      <w:r>
        <w:rPr>
          <w:lang w:val="kk-KZ"/>
        </w:rPr>
        <w:t>1 – қысым багі; 2 – шыны түтік; 4 – боялған сұйықтыққа арналған бак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</w:t>
      </w:r>
      <w:r>
        <w:rPr>
          <w:lang w:val="kk-KZ"/>
        </w:rPr>
        <w:t>3, 5 – крандар; 6 – шекті деңгей; 7 - өлшемді ыдыс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Қондырғы соңында 3 краны бар диаметрі d шыны түтік 2 шығатын қысым 1 багінен тұрады. Қысым багіне түтіктің 2 кіре беріс қимасына жіңішке құбыр көмегімен әкелінетін сұйқтықты басуға арналған шағын бак 4 орнатылады. Қысым багіне су жүйесі арқылы беріледі. T уақыт аралығында 2 құбырынан аққан су көлемі өлшемді ыдыс 6 арқылы өлшен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ұмыстың орындалу реті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Вентильді ашу және қысым багін толтыру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3 кранды, содан соң боялған сұйықтықтың берілісін реттеуші 5 кранды ашу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3 кранды аша отырып сұйықтық қозғалыс сипаттамасын бақылау қажет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Сұйық қозғалысның ламинарлық тәртібін ойша бекітіп және өлшеу керек: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 xml:space="preserve">А) сұйықтық шығыны көлемді тәсілмен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Б) сұйықтың температурасын T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5.   Берілген бойынша өлшелерді анықтау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 xml:space="preserve">А) сел орта жылдамдығы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 xml:space="preserve">Б)  кинематикалық коэффициент жабысқақтық график бойынша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 xml:space="preserve">В)  Рейнольдс саны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6.   Турбулентті тәртіп тәжірибесін қайтал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7.   Ламинарлқ тәртіптен турбуленттік тәртіпке өту кезіндегі көзбен шолуды орнату,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Рейнольдс санының сын мәнін анықтау: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Тәжірибе жүзінде алынған Рейнольдс сан мәнімен Re=2320 салыстыру және </w:t>
      </w:r>
    </w:p>
    <w:p>
      <w:pPr>
        <w:pStyle w:val="Normal"/>
        <w:ind w:left="660" w:hanging="0"/>
        <w:jc w:val="both"/>
        <w:rPr>
          <w:lang w:val="kk-KZ"/>
        </w:rPr>
      </w:pPr>
      <w:r>
        <w:rPr>
          <w:lang w:val="kk-KZ"/>
        </w:rPr>
        <w:t>цилиндрлік құбырға сұйықтық қозғалысын бақыланғаға қорытынды жасау.</w:t>
      </w:r>
    </w:p>
    <w:sectPr>
      <w:type w:val="nextPage"/>
      <w:pgSz w:w="11906" w:h="16838"/>
      <w:pgMar w:left="72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6:29:00Z</dcterms:created>
  <dc:creator>UserLib</dc:creator>
  <dc:description/>
  <cp:keywords/>
  <dc:language>en-US</dc:language>
  <cp:lastModifiedBy>UserLib</cp:lastModifiedBy>
  <dcterms:modified xsi:type="dcterms:W3CDTF">2009-10-28T08:46:00Z</dcterms:modified>
  <cp:revision>4</cp:revision>
  <dc:subject/>
  <dc:title>  5</dc:title>
</cp:coreProperties>
</file>